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заседания Закупочной комиссии </w:t>
      </w:r>
      <w:r>
        <w:rPr>
          <w:bCs/>
          <w:sz w:val="22"/>
          <w:szCs w:val="22"/>
        </w:rPr>
        <w:t>по оценке заявок на участие в конкурентных переговорах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419/ОКП-ППР-2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4» мая 2018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«14» мая 2018 г.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стоимость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1: 2 504 900 000,00 руб. без НДС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ЗАКУП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  <w:tab w:val="left" w:pos="567" w:leader="none"/>
        </w:tabs>
        <w:spacing w:before="0" w:after="0"/>
        <w:ind w:firstLine="709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аво заключения договора на оказание финансовых услуг для нужд компаний Группы «Интер РАО» по заключению договоров предоставления денежных средств со свободным графиком их получения/договоров об открытии возобновляемой кредитной линии со сроками траншей от 90 до 365 и сроком на 4 года с даты первого предоставления транша, для целей финансирования текущей финансово-хозяйственной деятельности, в т.ч. рефинансирования кредитов и займов. 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сводного отчета экспертной группы по оценке заявок на участие в конкурентных переговорах, с учетом проведенных переговоров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О признании заявок на участие в конкурентных переговорах, соответствующими условиям конкурентных переговоров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редварительного ранжирования предложений на участие в конкурентных переговорах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sz w:val="22"/>
          <w:szCs w:val="22"/>
        </w:rPr>
        <w:t>О проведении повторных переговоров с Участниками конкурент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ИЕ ПРИНИМАЛИ:</w:t>
      </w:r>
    </w:p>
    <w:p>
      <w:pPr>
        <w:pStyle w:val="Normal"/>
        <w:jc w:val="both"/>
        <w:rPr/>
      </w:pPr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trHeight w:val="187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Заместитель председателя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Кворум для принятия решений имеется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*Голосовал по опросному листу</w:t>
      </w:r>
    </w:p>
    <w:p>
      <w:pPr>
        <w:pStyle w:val="Normal"/>
        <w:spacing w:before="120" w:after="120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2"/>
          <w:szCs w:val="22"/>
        </w:rPr>
        <w:t xml:space="preserve">О рассмотрении Сводного отчета Экспертной группы по оценке </w:t>
      </w:r>
      <w:r>
        <w:rPr>
          <w:bCs/>
          <w:sz w:val="22"/>
          <w:szCs w:val="22"/>
        </w:rPr>
        <w:t xml:space="preserve">заявок </w:t>
      </w:r>
      <w:r>
        <w:rPr>
          <w:sz w:val="22"/>
          <w:szCs w:val="22"/>
        </w:rPr>
        <w:t>на участие в конкурентных переговорах, с учетом проведенных переговоров.</w:t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закупочной комиссии изучили поступившие </w:t>
      </w:r>
      <w:r>
        <w:rPr>
          <w:bCs/>
          <w:sz w:val="22"/>
          <w:szCs w:val="22"/>
        </w:rPr>
        <w:t xml:space="preserve">заявки </w:t>
      </w:r>
      <w:r>
        <w:rPr>
          <w:sz w:val="22"/>
          <w:szCs w:val="22"/>
        </w:rPr>
        <w:t xml:space="preserve">на участие в конкурентных переговорах. Результаты оценки сведены в Сводный отчет Экспертной группы по оценке </w:t>
      </w:r>
      <w:r>
        <w:rPr>
          <w:bCs/>
          <w:sz w:val="22"/>
          <w:szCs w:val="22"/>
        </w:rPr>
        <w:t xml:space="preserve">заявок </w:t>
      </w:r>
      <w:r>
        <w:rPr>
          <w:sz w:val="22"/>
          <w:szCs w:val="22"/>
        </w:rPr>
        <w:t>на участие в конкурентных переговорах, с учетом проведенных переговоров.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2"/>
          <w:szCs w:val="22"/>
        </w:rPr>
        <w:t xml:space="preserve">Закупочной комиссии предлагается принять к сведению Сводный отчет Экспертной группы по оценке </w:t>
      </w:r>
      <w:r>
        <w:rPr>
          <w:bCs/>
          <w:sz w:val="22"/>
          <w:szCs w:val="22"/>
        </w:rPr>
        <w:t xml:space="preserve">заявок </w:t>
      </w:r>
      <w:r>
        <w:rPr>
          <w:sz w:val="22"/>
          <w:szCs w:val="22"/>
        </w:rPr>
        <w:t>на участие в конкурентных переговорах.</w:t>
      </w:r>
    </w:p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признании заявок на участие в конкурентных переговорах соответствующими условиям конкурентных переговоров 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на участие в конкурентных переговорах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АО «Райффайзенбанк» (129090, г. Москва, ул. Троицкая, д.17, стр.1; ИНН: 7744000302; КПП: 775001001; ОГРН: 1027739326449)</w:t>
      </w:r>
      <w:r>
        <w:rPr>
          <w:bCs/>
          <w:sz w:val="22"/>
          <w:szCs w:val="22"/>
        </w:rPr>
        <w:t>;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АО «АБ «РОССИЯ» (191124, Санкт-Петербург, пл. Растрелли, д. 2, лит. А, ИНН 7831000122, КПП 783501001, ОГРН 1027800000084)</w:t>
      </w:r>
      <w:r>
        <w:rPr>
          <w:bCs/>
          <w:sz w:val="22"/>
          <w:szCs w:val="22"/>
        </w:rPr>
        <w:t>;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АО «Сбербанк России» (117997, г. Москва, ул. Вавилова, 19, ИНН 7707083893, КПП 775001001, ОГРН 1027700132195);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О «Российский Сельскохозяйственный банк» (119034, г. Москва, Переулок Гагаринский, 3, ИНН: 7725114488, КПП: 997950001, ОГРН: 1027700342890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знаются удовлетворяющими условиям конкурентных переговоров. Предлагается принять данные предложения на участие в конкурентных переговорах к дальнейшему рассмотрению.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3 повестки:</w:t>
      </w:r>
      <w:r>
        <w:rPr>
          <w:sz w:val="22"/>
          <w:szCs w:val="22"/>
        </w:rPr>
        <w:t xml:space="preserve"> Об утверждении предварительного ранжирования заявок на участие в конкурентных переговор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критериями и процедурами оценки предлагается ранжировать заявки на участие в конкурентных переговорах следующим образом: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ое мес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  <w:tab w:val="left" w:pos="567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2"/>
          <w:szCs w:val="22"/>
        </w:rPr>
        <w:t>АО «Российский Сельскохозяйственный банк» (119034, г. Москва, Переулок Гагаринский, 3, ИНН: 7725114488, КПП: 997950001, ОГРН: 1027700342890)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предложение </w:t>
      </w:r>
      <w:r>
        <w:rPr>
          <w:bCs/>
          <w:sz w:val="22"/>
          <w:szCs w:val="22"/>
        </w:rPr>
        <w:t>на право заключения договора</w:t>
      </w:r>
      <w:r>
        <w:rPr>
          <w:sz w:val="22"/>
          <w:szCs w:val="22"/>
        </w:rPr>
        <w:t xml:space="preserve"> на оказание финансовых услуг для нужд компаний Группы «Интер РАО» по заключению договоров предоставления денежных средств со свободным графиком их получения/договоров об открытии возобновляемой кредитной линии со сроками траншей от 90 до 365 и сроком на 4 года с даты первого предоставления транша, для целей финансирования текущей финансово-хозяйственной деятельности, в т.ч. рефинансирования кредитов и займов.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2 067 220 000,00 </w:t>
      </w:r>
      <w:r>
        <w:rPr>
          <w:color w:val="000000"/>
          <w:sz w:val="22"/>
          <w:szCs w:val="22"/>
        </w:rPr>
        <w:t>руб. без НДС (Ключевая ставка + 0,75%, что составляет 8,25%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ого по Заказчикам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О «Томскэнергосбыт» (424.17.00289) – 211 960 000,00 руб. без НДС (7,50% + 0,07%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О «Алтайэнергосбыт» (880.17.00236) – 151 400 000,00 руб. без НДС (7,50% + 0,07%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ОО «Орловский энергосбыт» (910.17.00125) –75 700 000,00 руб. без НДС (7,5% + 0,07%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О «Тамбовская энергосбытовая компания» (870.17.00203) –36 960 000,00 руб. без НДС (7,5% + 0,20%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О «ТомскРТС» (428.17.00572) –308 000 000,00 руб. без НДС (7,50% + 0,20%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О «ОмскРТС» (426.17.00483) – 302 800 000,00 руб. без НДС(7,50% + 0,07%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О «Саратовэнерго» (890.17.00286) – 369 600 000,00 руб. без НДС (7,50% + 0,35%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О «Томская генерация» (190.17.00620) –302 800 000,00 руб. без НДС (7,50% + 0,07%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ОО «БашРТС» (297.17.00552) – 308 000 000,00 руб. без НДС (7,50% + 0,20%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ставе заявки отсутствует Календарный план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widowControl w:val="false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В соответствии с Графиком оплаты (Приложение №5 к письму о подаче оферты от 15.03.2018 №079-01-11/1003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бщий балл</w:t>
      </w:r>
      <w:r>
        <w:rPr>
          <w:color w:val="000000"/>
          <w:sz w:val="22"/>
          <w:szCs w:val="22"/>
        </w:rPr>
        <w:t>: 3,91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ое мес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  <w:tab w:val="left" w:pos="567" w:leader="none"/>
        </w:tabs>
        <w:spacing w:before="0" w:after="0"/>
        <w:ind w:firstLine="709"/>
        <w:contextualSpacing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О «АБ «РОССИЯ» (191124, Санкт-Петербург, пл. Растрелли, д. 2, лит. А, ИНН 7831000122, КПП 783501001, ОГРН 1027800000084), </w:t>
      </w:r>
      <w:r>
        <w:rPr>
          <w:sz w:val="22"/>
          <w:szCs w:val="22"/>
        </w:rPr>
        <w:t xml:space="preserve">предложение </w:t>
      </w:r>
      <w:r>
        <w:rPr>
          <w:bCs/>
          <w:sz w:val="22"/>
          <w:szCs w:val="22"/>
        </w:rPr>
        <w:t>на право заключения договора</w:t>
      </w:r>
      <w:r>
        <w:rPr>
          <w:sz w:val="22"/>
          <w:szCs w:val="22"/>
        </w:rPr>
        <w:t xml:space="preserve"> на оказание финансовых услуг для нужд компаний Группы «Интер РАО» по заключению договоров предоставления денежных средств со свободным графиком их получения/договоров об открытии возобновляемой кредитной линии со сроками траншей от 90 до 365 и сроком на 4 года с даты первого предоставления транша, для целей финансирования текущей финансово-хозяйственной деятельности, в т.ч. рефинансирования кредитов и займов.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2 192 800 000,00 </w:t>
      </w:r>
      <w:r>
        <w:rPr>
          <w:color w:val="000000"/>
          <w:sz w:val="22"/>
          <w:szCs w:val="22"/>
        </w:rPr>
        <w:t xml:space="preserve">руб. без НДС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ого по Заказчикам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АО «Томскэнергосбыт» (424.17.00289) – 221 200 000,00 руб. без НДС (Ключевая ставка + 0,65%, что составляет 7,9 % на дату подачи заявки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О «Алтайэнергосбыт» (880.17.00236) – 165 000 000,00 руб. без НДС (Ключевая ставка + 1,0%, что составляет 8,25 % на дату подачи заявки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ОО «Орловский энергосбыт» (910.17.00125) –79 000 000,00 руб. без НДС (Ключевая ставка + 0,65 %, что составляет 7,9 % на дату подачи заявки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АО «Тамбовская энергосбытовая компания» (870.17.00203) – 39 600 000,00 руб. без НДС (Ключевая ставка + 1,0%, что составляет 8,25 % на дату подачи заявки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О «ТомскРТС» (428.17.00572) – 330 000 000,00 руб. без НДС (Ключевая ставка + 1,0%, что составляет 8,25 % на дату подачи заявки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О «ОмскРТС» (426.17.00483) – 316 000 000,00 руб. без НДС (Ключевая ставка + 1,0%, что составляет 7,9% на дату подачи заявки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АО «Саратовэнерго» (890.17.00286) – 396 000 000,00 руб. без НДС (Ключевая ставка + 1,0%, что составляет 8,25 % на дату подачи заявки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О «Томская генерация» (190.17.00620) – 316 000 000,00 руб. без НДС (Ключевая ставка + 0,65%, что составляет 7,9 % на дату подачи заявки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ОО «БашРТС» (297.17.00552) –330 000 000,00 руб. без НДС (Ключевая ставка + 1,0%, что составляет 8,25 % на дату подачи заявки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с даты подписания Кредитного договора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 48 (сорок восемь) мес. с даты подписания Кредитного договора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В соответствии с Графиком оплаты (Приложение №5 к письму о подаче оферты от 15.03.2018 №00-4737-исх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бщий балл</w:t>
      </w:r>
      <w:r>
        <w:rPr>
          <w:color w:val="000000"/>
          <w:sz w:val="22"/>
          <w:szCs w:val="22"/>
        </w:rPr>
        <w:t>: 3,81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тье мес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  <w:tab w:val="left" w:pos="567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2"/>
          <w:szCs w:val="22"/>
        </w:rPr>
        <w:t xml:space="preserve">Газпромбанк» (Акционерное общество) (117420, г. Москва, ул. Наметкина, дом 16, корпус 1, ИНН 7744001497, КПП 775001001, ОГРН 1027700167110), </w:t>
      </w:r>
      <w:r>
        <w:rPr>
          <w:sz w:val="22"/>
          <w:szCs w:val="22"/>
        </w:rPr>
        <w:t xml:space="preserve">предложение </w:t>
      </w:r>
      <w:r>
        <w:rPr>
          <w:bCs/>
          <w:sz w:val="22"/>
          <w:szCs w:val="22"/>
        </w:rPr>
        <w:t>на право заключения договора</w:t>
      </w:r>
      <w:r>
        <w:rPr>
          <w:sz w:val="22"/>
          <w:szCs w:val="22"/>
        </w:rPr>
        <w:t xml:space="preserve"> на оказание финансовых услуг для нужд компаний Группы «Интер РАО» по заключению договоров предоставления денежных средств со свободным графиком их получения/договоров об открытии возобновляемой кредитной линии со сроками траншей от 90 до 365 и сроком на 4 года с даты первого предоставления транша, для целей финансирования текущей финансово-хозяйственной деятельности, в т.ч. рефинансирования кредитов и займов.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2 146 500 000,00 </w:t>
      </w:r>
      <w:r>
        <w:rPr>
          <w:color w:val="000000"/>
          <w:sz w:val="22"/>
          <w:szCs w:val="22"/>
        </w:rPr>
        <w:t>руб. без НДС (Ключевая ставка + 0,70%, что составляет 7,95%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ого по Заказчикам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АО «Томскэнергосбыт» (424.17.00289) –216 240 000,00 руб. без НДС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О «Алтайэнергосбыт» (880.17.00236) – 159 000 000,00 руб. без НДС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ОО «Орловский энергосбыт» (910.17.00125) –79 500 000,00 руб. без НДС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АО «Тамбовская энергосбытовая компания» (870.17.00203) –38 160 000,00 руб. без НДС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О «ТомскРТС» (428.17.00572) – 318 000 000,00 руб. без НДС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О «ОмскРТС» (426.17.00483) – 318 000 000,00 руб. без НДС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АО «Саратовэнерго» (890.17.00286) – 381 600 000,00 руб. без НДС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О «Томская генерация» (190.17.00620) – 318 000 000,00 руб. без НДС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ОО «БашРТС» (297.17.00552) – 318 000 000,00 руб. без НДС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с даты подписания Кредитного соглашения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 48 (сорок восемь) мес. с даты подписания Кредитного соглашения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Графиком оплаты (Приложение №5 к письму о подаче оферты от 13.03.2018 №АС-52/1344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бщий балл</w:t>
      </w:r>
      <w:r>
        <w:rPr>
          <w:color w:val="000000"/>
          <w:sz w:val="22"/>
          <w:szCs w:val="22"/>
        </w:rPr>
        <w:t>: 3,73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твертое мес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  <w:tab w:val="left" w:pos="567" w:leader="none"/>
        </w:tabs>
        <w:spacing w:before="0" w:after="0"/>
        <w:ind w:firstLine="709"/>
        <w:contextualSpacing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О «Райффайзенбанк» (129090, г. Москва, ул. Троицкая, д.17, стр.1; ИНН: 7744000302; КПП: 775001001; ОГРН: 1027739326449), </w:t>
      </w:r>
      <w:r>
        <w:rPr>
          <w:sz w:val="22"/>
          <w:szCs w:val="22"/>
        </w:rPr>
        <w:t xml:space="preserve">предложение </w:t>
      </w:r>
      <w:r>
        <w:rPr>
          <w:bCs/>
          <w:sz w:val="22"/>
          <w:szCs w:val="22"/>
        </w:rPr>
        <w:t>на право заключения договора</w:t>
      </w:r>
      <w:r>
        <w:rPr>
          <w:sz w:val="22"/>
          <w:szCs w:val="22"/>
        </w:rPr>
        <w:t xml:space="preserve"> на оказание финансовых услуг для нужд компаний Группы «Интер РАО» по заключению договоров предоставления денежных средств со свободным графиком их получения/договоров об открытии возобновляемой кредитной линии со сроками траншей от 90 до 365 и сроком на 4 года с даты первого предоставления транша, для целей финансирования текущей финансово-хозяйственной деятельности, в т.ч. рефинансирования кредитов и займов.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1 517 620 000,00 </w:t>
      </w:r>
      <w:r>
        <w:rPr>
          <w:color w:val="000000"/>
          <w:sz w:val="22"/>
          <w:szCs w:val="22"/>
        </w:rPr>
        <w:t xml:space="preserve">руб. без НДС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ого по Заказчикам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О «Томскэнергосбыт» (424.17.00289) – 214 200 000,00 руб. без НДС (Ключевая ставка + 0,40%, что составляет 7,65% на дату подачи заявки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О «Алтайэнергосбыт» (880.17.00236) – 91 800 000,00 руб. без НДС (Ключевая ставка + 0,40%, что составляет 7,65% на дату подачи заявки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ОО «Орловский энергосбыт» (910.17.00125) – 81 500 000,00 руб. без НДС (Ключевая ставка + 0,90%, что составляет 8,15% на дату подачи заявки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О «Тамбовская энергосбытовая компания» (870.17.00203) – 39 120 000,00 руб. без НДС (Ключевая ставка + 0,90%, что составляет 8,15% на дату подачи заявки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О «ТомскРТС» (428.17.00572) – 163 000 000,00 руб. без НДС (Ключевая ставка + 0,90%, что составляет 8,15% на дату подачи заявки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О «ОмскРТС» (426.17.00483) – 153 000 000,00 руб. без НДС (Ключевая ставка + 0,40%, что составляет 7,65% на дату подачи заявки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О «Саратовэнерго» (890.17.00286) – 163 000 000,00 руб. без НДС (Ключевая ставка + 0,90%, что составляет 8,15% на дату подачи заявки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О «Томская генерация» (190.17.00620) – 306 000 000,00 руб. без НДС (Ключевая ставка + 0,40%, что составляет 7,65% на дату подачи заявки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ОО «БашРТС» (297.17.00552) – 306 000 000,00 руб. без НДС (Ключевая ставка + 0,40%, что составляет 7,65% на дату подачи заявки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с даты подписания Соглашения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 48 (сорок восемь) мес. с даты подписания Соглашения, но не позднее 31.12.23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В соответствии с Графиком оплаты (Приложение №5 к письму о подаче оферты от 26.02.2018 №1300-</w:t>
      </w:r>
      <w:r>
        <w:rPr>
          <w:color w:val="000000"/>
          <w:sz w:val="22"/>
          <w:szCs w:val="22"/>
          <w:lang w:val="en-US"/>
        </w:rPr>
        <w:t>MSK</w:t>
      </w:r>
      <w:r>
        <w:rPr>
          <w:color w:val="000000"/>
          <w:sz w:val="22"/>
          <w:szCs w:val="22"/>
        </w:rPr>
        <w:t>/18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бщий балл</w:t>
      </w:r>
      <w:r>
        <w:rPr>
          <w:color w:val="000000"/>
          <w:sz w:val="22"/>
          <w:szCs w:val="22"/>
        </w:rPr>
        <w:t>: 3,13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ятое место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АО «Сбербанк России» (117997, г. Москва, ул. Вавилова, 19, ИНН 7707083893, КПП 775001001, ОГРН 1027700132195), </w:t>
      </w:r>
      <w:r>
        <w:rPr>
          <w:sz w:val="22"/>
          <w:szCs w:val="22"/>
        </w:rPr>
        <w:t xml:space="preserve">предложение </w:t>
      </w:r>
      <w:r>
        <w:rPr>
          <w:bCs/>
          <w:sz w:val="22"/>
          <w:szCs w:val="22"/>
        </w:rPr>
        <w:t>на право заключения договора</w:t>
      </w:r>
      <w:r>
        <w:rPr>
          <w:sz w:val="22"/>
          <w:szCs w:val="22"/>
        </w:rPr>
        <w:t xml:space="preserve"> на оказание финансовых услуг для нужд компаний Группы «Интер РАО» по заключению договоров предоставления денежных средств со свободным графиком их получения/договоров об открытии возобновляемой кредитной линии со сроками траншей от 90 до 365 и сроком на 4 года с даты первого предоставления транша, для целей финансирования текущей финансово-хозяйственной деятельности, в т.ч. рефинансирования кредитов и займов.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1 132 088 000,31 </w:t>
      </w:r>
      <w:r>
        <w:rPr>
          <w:color w:val="000000"/>
          <w:sz w:val="22"/>
          <w:szCs w:val="22"/>
        </w:rPr>
        <w:t xml:space="preserve">руб. без НДС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ого по Заказчикам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О «Томскэнергосбыт» (424.17.00289) – 156 200 000,00 руб. без НДС (7,25% + 0,56%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О «Алтайэнергосбыт» (880.17.00236) – 109 340 000,00 руб. без НДС (7,25% + 0,56%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ОО «Орловский энергосбыт» (910.17.00125) – 78 100 000,00 руб. без НДС (7,25% + 0,56%)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ПАО «Тамбовская энергосбытовая компания» (870.17.00203) –3 124 000,00 руб. без НДС (7,25% + 0,56%)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АО «ТомскРТС» (428.17.00572) – 0,31 руб. без НДС (7,25% + 0,56%)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АО «ОмскРТС» (426.17.00483) –156 200 000,00 руб. без НДС(7,25% + 0,56%)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ПАО «Саратовэнерго» (890.17.00286) – 3 124 000,00 руб. без НДС (7,25% + 0,56%)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АО «Томская генерация» (190.17.00620) – 310 000 000,00 руб. без НДС (7,25% + 0,50%)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ООО «БашРТС» (297.17.00552) –316 000 000,00 руб. без НДС (7,25% + 0,65%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с даты подписания Соглашения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 48 (сорок восемь) мес. с даты подписания Соглашения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В соответствии с Графиком оплаты (Приложение №5 к письму о подаче оферты от 15.03.2018 №ЗСБ-38-исх/60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бщий балл</w:t>
      </w:r>
      <w:r>
        <w:rPr>
          <w:color w:val="000000"/>
          <w:sz w:val="22"/>
          <w:szCs w:val="22"/>
        </w:rPr>
        <w:t>: 2,65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Вопрос 4 повестк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заочных конкурентных переговоров с Участниками, предложения которых признаются удовлетворяющими условиям конкурентных переговоров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едлагается провести заочные конкурентные переговоры в соответствии с п. 3.13.4.1 Закупочной документации. </w:t>
      </w:r>
    </w:p>
    <w:p>
      <w:pPr>
        <w:pStyle w:val="Normal"/>
        <w:tabs>
          <w:tab w:val="clear" w:pos="708"/>
          <w:tab w:val="left" w:pos="8145" w:leader="none"/>
        </w:tabs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Одобрить сводный отчет экспертной группы по оценке заявок на участие в конкурентных перегов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заявки на участие в конкурентных переговорах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АО «Райффайзенбанк» (129090, г. Москва, ул. Троицкая, д.17, стр.1; ИНН: 7744000302; КПП: 775001001; ОГРН: 1027739326449);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АО «АБ «РОССИЯ» (191124, Санкт-Петербург, пл. Растрелли, д. 2, лит. А, ИНН 7831000122, КПП 783501001, ОГРН 1027800000084);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Сбербанк России» (117997, г. Москва, ул. Вавилова, 19, ИНН 7707083893, КПП 775001001, ОГРН 1027700132195);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АО «Российский Сельскохозяйственный банк» (119034, г. Москва, Переулок Гагаринский, 3, ИНН: 7725114488, КПП: 997950001, ОГРН: 1027700342890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ответствующими условиям конкурентных перего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Утвердить предварительное ранжирование заявок на участие в конкурентных перегов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Провести процедуру конкурентных перегово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0"/>
        <w:jc w:val="both"/>
        <w:rPr/>
      </w:pPr>
      <w:r>
        <w:rPr>
          <w:sz w:val="22"/>
          <w:szCs w:val="22"/>
        </w:rPr>
        <w:t xml:space="preserve">Процедуру конкурентных переговоров провести в </w:t>
      </w:r>
      <w:r>
        <w:rPr>
          <w:rFonts w:eastAsia="Calibri"/>
          <w:b/>
          <w:i/>
          <w:sz w:val="22"/>
          <w:szCs w:val="22"/>
        </w:rPr>
        <w:t xml:space="preserve">заочной </w:t>
      </w:r>
      <w:r>
        <w:rPr>
          <w:sz w:val="22"/>
          <w:szCs w:val="22"/>
        </w:rPr>
        <w:t>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ю Закупочной комиссии подготовить и направить персональные приглашения на участие в заочных конкурентных переговорах следующим участникам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АО «Райффайзенбанк» (129090, г. Москва, ул. Троицкая, д.17, стр.1; ИНН: 7744000302; КПП: 775001001; ОГРН: 1027739326449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АО «АБ «РОССИЯ» (191124, Санкт-Петербург, пл. Растрелли, д. 2, лит. А, ИНН 7831000122, КПП 783501001, ОГРН 1027800000084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ПАО «Сбербанк России» (117997, г. Москва, ул. Вавилова, 19, ИНН 7707083893, КПП 775001001, ОГРН 1027700132195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АО «Российский Сельскохозяйственный банк» (119034, г. Москва, Переулок Гагаринский, 3, ИНН: 7725114488, КПП: 997950001, ОГРН: 1027700342890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0"/>
        <w:jc w:val="both"/>
        <w:rPr/>
      </w:pPr>
      <w:r>
        <w:rPr>
          <w:sz w:val="22"/>
          <w:szCs w:val="22"/>
        </w:rPr>
        <w:t>В процессе проведения конкурентных переговоров получить от Участников ответы на вопросы, указанные в персональных приглашениях.</w:t>
      </w:r>
    </w:p>
    <w:p>
      <w:pPr>
        <w:pStyle w:val="Normal"/>
        <w:spacing w:before="36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Воздержалось» _______ членов Закупочной комиссии</w:t>
      </w:r>
    </w:p>
    <w:p>
      <w:pPr>
        <w:pStyle w:val="Normal"/>
        <w:widowControl w:val="false"/>
        <w:spacing w:before="240" w:after="120"/>
        <w:ind w:firstLine="709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ПОДПИСИ УЧАСТВУЮЩИХ ЧЛЕНОВ ЗАКУПОЧНОЙ КОМИСС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sz w:val="20"/>
        <w:szCs w:val="20"/>
        <w:lang w:val="en-US"/>
      </w:rPr>
      <w:t>Протокол №</w:t>
    </w:r>
    <w:r>
      <w:rPr>
        <w:b/>
        <w:i/>
        <w:sz w:val="20"/>
        <w:szCs w:val="20"/>
      </w:rPr>
      <w:t>12419/ОКП</w:t>
    </w:r>
    <w:r>
      <w:rPr>
        <w:b/>
        <w:i/>
        <w:sz w:val="20"/>
        <w:szCs w:val="20"/>
        <w:lang w:val="en-US"/>
      </w:rPr>
      <w:t>-ППР</w:t>
    </w:r>
    <w:r>
      <w:rPr>
        <w:b/>
        <w:i/>
        <w:sz w:val="20"/>
        <w:szCs w:val="20"/>
      </w:rPr>
      <w:t xml:space="preserve">-2 </w:t>
    </w:r>
    <w:r>
      <w:rPr>
        <w:b/>
        <w:i/>
        <w:sz w:val="20"/>
        <w:szCs w:val="20"/>
        <w:lang w:val="en-US"/>
      </w:rPr>
      <w:t>от «</w:t>
    </w:r>
    <w:r>
      <w:rPr>
        <w:b/>
        <w:i/>
        <w:sz w:val="20"/>
        <w:szCs w:val="20"/>
      </w:rPr>
      <w:t xml:space="preserve">    </w:t>
    </w:r>
    <w:r>
      <w:rPr>
        <w:b/>
        <w:i/>
        <w:sz w:val="20"/>
        <w:szCs w:val="20"/>
        <w:lang w:val="en-US"/>
      </w:rPr>
      <w:t>»</w:t>
    </w:r>
    <w:r>
      <w:rPr>
        <w:b/>
        <w:i/>
        <w:sz w:val="20"/>
        <w:szCs w:val="20"/>
      </w:rPr>
      <w:t xml:space="preserve"> мая </w:t>
    </w:r>
    <w:r>
      <w:rPr>
        <w:b/>
        <w:i/>
        <w:sz w:val="20"/>
        <w:szCs w:val="20"/>
        <w:lang w:val="en-US"/>
      </w:rPr>
      <w:t>20</w:t>
    </w:r>
    <w:r>
      <w:rPr>
        <w:b/>
        <w:i/>
        <w:sz w:val="20"/>
        <w:szCs w:val="20"/>
      </w:rPr>
      <w:t>18</w:t>
    </w:r>
    <w:r>
      <w:rPr>
        <w:b/>
        <w:i/>
        <w:sz w:val="20"/>
        <w:szCs w:val="20"/>
        <w:lang w:val="en-US"/>
      </w:rPr>
      <w:t> 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i/>
        <w:sz w:val="20"/>
        <w:szCs w:val="20"/>
        <w:lang w:val="en-US"/>
      </w:rPr>
      <w:t xml:space="preserve">заседания </w:t>
    </w:r>
    <w:r>
      <w:rPr>
        <w:i/>
        <w:sz w:val="20"/>
        <w:szCs w:val="20"/>
      </w:rPr>
      <w:t>Закупоч</w:t>
    </w:r>
    <w:r>
      <w:rPr>
        <w:i/>
        <w:sz w:val="20"/>
        <w:szCs w:val="20"/>
        <w:lang w:val="en-US"/>
      </w:rPr>
      <w:t xml:space="preserve">ной комиссии по оценке </w:t>
    </w:r>
    <w:r>
      <w:rPr>
        <w:i/>
        <w:sz w:val="20"/>
        <w:szCs w:val="20"/>
      </w:rPr>
      <w:t xml:space="preserve">заявок </w:t>
    </w:r>
    <w:r>
      <w:rPr>
        <w:i/>
        <w:sz w:val="20"/>
        <w:szCs w:val="20"/>
        <w:lang w:val="en-US"/>
      </w:rPr>
      <w:t xml:space="preserve">на участие в </w:t>
    </w:r>
    <w:r>
      <w:rPr>
        <w:i/>
        <w:sz w:val="20"/>
        <w:szCs w:val="20"/>
      </w:rPr>
      <w:t>конкурентных переговорах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sz w:val="20"/>
        <w:szCs w:val="20"/>
        <w:lang w:val="en-US"/>
      </w:rPr>
      <w:t>Протокол №</w:t>
    </w:r>
    <w:r>
      <w:rPr>
        <w:b/>
        <w:i/>
        <w:sz w:val="20"/>
        <w:szCs w:val="20"/>
      </w:rPr>
      <w:t>12419/ОКП</w:t>
    </w:r>
    <w:r>
      <w:rPr>
        <w:b/>
        <w:i/>
        <w:sz w:val="20"/>
        <w:szCs w:val="20"/>
        <w:lang w:val="en-US"/>
      </w:rPr>
      <w:t>-ППР</w:t>
    </w:r>
    <w:r>
      <w:rPr>
        <w:b/>
        <w:i/>
        <w:sz w:val="20"/>
        <w:szCs w:val="20"/>
      </w:rPr>
      <w:t xml:space="preserve">-2 </w:t>
    </w:r>
    <w:r>
      <w:rPr>
        <w:b/>
        <w:i/>
        <w:sz w:val="20"/>
        <w:szCs w:val="20"/>
        <w:lang w:val="en-US"/>
      </w:rPr>
      <w:t>от «</w:t>
    </w:r>
    <w:r>
      <w:rPr>
        <w:b/>
        <w:i/>
        <w:sz w:val="20"/>
        <w:szCs w:val="20"/>
      </w:rPr>
      <w:t xml:space="preserve">    </w:t>
    </w:r>
    <w:r>
      <w:rPr>
        <w:b/>
        <w:i/>
        <w:sz w:val="20"/>
        <w:szCs w:val="20"/>
        <w:lang w:val="en-US"/>
      </w:rPr>
      <w:t>»</w:t>
    </w:r>
    <w:r>
      <w:rPr>
        <w:b/>
        <w:i/>
        <w:sz w:val="20"/>
        <w:szCs w:val="20"/>
      </w:rPr>
      <w:t xml:space="preserve"> мая </w:t>
    </w:r>
    <w:r>
      <w:rPr>
        <w:b/>
        <w:i/>
        <w:sz w:val="20"/>
        <w:szCs w:val="20"/>
        <w:lang w:val="en-US"/>
      </w:rPr>
      <w:t>20</w:t>
    </w:r>
    <w:r>
      <w:rPr>
        <w:b/>
        <w:i/>
        <w:sz w:val="20"/>
        <w:szCs w:val="20"/>
      </w:rPr>
      <w:t>18</w:t>
    </w:r>
    <w:r>
      <w:rPr>
        <w:b/>
        <w:i/>
        <w:sz w:val="20"/>
        <w:szCs w:val="20"/>
        <w:lang w:val="en-US"/>
      </w:rPr>
      <w:t> 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i/>
        <w:sz w:val="20"/>
        <w:szCs w:val="20"/>
        <w:lang w:val="en-US"/>
      </w:rPr>
      <w:t xml:space="preserve">заседания </w:t>
    </w:r>
    <w:r>
      <w:rPr>
        <w:i/>
        <w:sz w:val="20"/>
        <w:szCs w:val="20"/>
      </w:rPr>
      <w:t>Закупоч</w:t>
    </w:r>
    <w:r>
      <w:rPr>
        <w:i/>
        <w:sz w:val="20"/>
        <w:szCs w:val="20"/>
        <w:lang w:val="en-US"/>
      </w:rPr>
      <w:t xml:space="preserve">ной комиссии по оценке </w:t>
    </w:r>
    <w:r>
      <w:rPr>
        <w:i/>
        <w:sz w:val="20"/>
        <w:szCs w:val="20"/>
      </w:rPr>
      <w:t xml:space="preserve">заявок </w:t>
    </w:r>
    <w:r>
      <w:rPr>
        <w:i/>
        <w:sz w:val="20"/>
        <w:szCs w:val="20"/>
        <w:lang w:val="en-US"/>
      </w:rPr>
      <w:t xml:space="preserve">на участие в </w:t>
    </w:r>
    <w:r>
      <w:rPr>
        <w:i/>
        <w:sz w:val="20"/>
        <w:szCs w:val="20"/>
      </w:rPr>
      <w:t>конкурентных переговорах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sz w:val="20"/>
        <w:szCs w:val="20"/>
        <w:lang w:val="en-US"/>
      </w:rPr>
      <w:t>Протокол №</w:t>
    </w:r>
    <w:r>
      <w:rPr>
        <w:b/>
        <w:i/>
        <w:sz w:val="20"/>
        <w:szCs w:val="20"/>
      </w:rPr>
      <w:t>12419/ОКП</w:t>
    </w:r>
    <w:r>
      <w:rPr>
        <w:b/>
        <w:i/>
        <w:sz w:val="20"/>
        <w:szCs w:val="20"/>
        <w:lang w:val="en-US"/>
      </w:rPr>
      <w:t>-ППР</w:t>
    </w:r>
    <w:r>
      <w:rPr>
        <w:b/>
        <w:i/>
        <w:sz w:val="20"/>
        <w:szCs w:val="20"/>
      </w:rPr>
      <w:t xml:space="preserve">-2 </w:t>
    </w:r>
    <w:r>
      <w:rPr>
        <w:b/>
        <w:i/>
        <w:sz w:val="20"/>
        <w:szCs w:val="20"/>
        <w:lang w:val="en-US"/>
      </w:rPr>
      <w:t>от «</w:t>
    </w:r>
    <w:r>
      <w:rPr>
        <w:b/>
        <w:i/>
        <w:sz w:val="20"/>
        <w:szCs w:val="20"/>
      </w:rPr>
      <w:t xml:space="preserve">    </w:t>
    </w:r>
    <w:r>
      <w:rPr>
        <w:b/>
        <w:i/>
        <w:sz w:val="20"/>
        <w:szCs w:val="20"/>
        <w:lang w:val="en-US"/>
      </w:rPr>
      <w:t>»</w:t>
    </w:r>
    <w:r>
      <w:rPr>
        <w:b/>
        <w:i/>
        <w:sz w:val="20"/>
        <w:szCs w:val="20"/>
      </w:rPr>
      <w:t xml:space="preserve"> мая </w:t>
    </w:r>
    <w:r>
      <w:rPr>
        <w:b/>
        <w:i/>
        <w:sz w:val="20"/>
        <w:szCs w:val="20"/>
        <w:lang w:val="en-US"/>
      </w:rPr>
      <w:t>20</w:t>
    </w:r>
    <w:r>
      <w:rPr>
        <w:b/>
        <w:i/>
        <w:sz w:val="20"/>
        <w:szCs w:val="20"/>
      </w:rPr>
      <w:t>18</w:t>
    </w:r>
    <w:r>
      <w:rPr>
        <w:b/>
        <w:i/>
        <w:sz w:val="20"/>
        <w:szCs w:val="20"/>
        <w:lang w:val="en-US"/>
      </w:rPr>
      <w:t> 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i/>
        <w:sz w:val="20"/>
        <w:szCs w:val="20"/>
        <w:lang w:val="en-US"/>
      </w:rPr>
      <w:t xml:space="preserve">заседания </w:t>
    </w:r>
    <w:r>
      <w:rPr>
        <w:i/>
        <w:sz w:val="20"/>
        <w:szCs w:val="20"/>
      </w:rPr>
      <w:t>Закупоч</w:t>
    </w:r>
    <w:r>
      <w:rPr>
        <w:i/>
        <w:sz w:val="20"/>
        <w:szCs w:val="20"/>
        <w:lang w:val="en-US"/>
      </w:rPr>
      <w:t xml:space="preserve">ной комиссии по оценке </w:t>
    </w:r>
    <w:r>
      <w:rPr>
        <w:i/>
        <w:sz w:val="20"/>
        <w:szCs w:val="20"/>
      </w:rPr>
      <w:t xml:space="preserve">заявок </w:t>
    </w:r>
    <w:r>
      <w:rPr>
        <w:i/>
        <w:sz w:val="20"/>
        <w:szCs w:val="20"/>
        <w:lang w:val="en-US"/>
      </w:rPr>
      <w:t xml:space="preserve">на участие в </w:t>
    </w:r>
    <w:r>
      <w:rPr>
        <w:i/>
        <w:sz w:val="20"/>
        <w:szCs w:val="20"/>
      </w:rPr>
      <w:t>конкурентных переговорах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5"/>
    </w:tblGrid>
    <w:tr>
      <w:trPr>
        <w:trHeight w:val="836" w:hRule="atLeast"/>
      </w:trPr>
      <w:tc>
        <w:tcPr>
          <w:tcW w:w="1056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ind w:left="-108" w:hanging="0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7" w:hRule="atLeast"/>
      </w:trPr>
      <w:tc>
        <w:tcPr>
          <w:tcW w:w="1056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6"/>
      <w:szCs w:val="26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2z0">
    <w:name w:val="WW8Num32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7z1">
    <w:name w:val="WW8Num3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29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28:00Z</dcterms:created>
  <dc:creator/>
  <dc:description/>
  <dc:language>en-US</dc:language>
  <cp:lastModifiedBy/>
  <dcterms:modified xsi:type="dcterms:W3CDTF">2018-05-15T13:28:00Z</dcterms:modified>
  <cp:revision>1</cp:revision>
  <dc:subject/>
  <dc:title>Протокол вскрытия конвертов</dc:title>
</cp:coreProperties>
</file>